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</w:t>
      </w:r>
      <w:r>
        <w:rPr>
          <w:rFonts w:eastAsia="Arial"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2232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1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у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9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10.  и члана 21. став 1. и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-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- 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1.</w:t>
      </w:r>
      <w:r>
        <w:rPr>
          <w:rFonts w:cs="Arial" w:ascii="Arial" w:hAnsi="Arial"/>
          <w:sz w:val="22"/>
          <w:szCs w:val="22"/>
          <w:lang w:val="sr-RS"/>
        </w:rPr>
        <w:t xml:space="preserve"> ју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образовању Тима за безбедност жена и девојчица у јавн</w:t>
      </w:r>
      <w:r>
        <w:rPr>
          <w:rFonts w:cs="Arial" w:ascii="Arial" w:hAnsi="Arial"/>
          <w:b/>
          <w:bCs/>
          <w:sz w:val="22"/>
          <w:szCs w:val="22"/>
          <w:lang w:val="sr-RS"/>
        </w:rPr>
        <w:t>о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ростор</w:t>
      </w:r>
      <w:r>
        <w:rPr>
          <w:rFonts w:cs="Arial" w:ascii="Arial" w:hAnsi="Arial"/>
          <w:b/>
          <w:bCs/>
          <w:sz w:val="22"/>
          <w:szCs w:val="22"/>
          <w:lang w:val="sr-RS"/>
        </w:rPr>
        <w:t>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Тим за безбедност жена и девојчица 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просто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</w:t>
      </w:r>
      <w:r>
        <w:rPr>
          <w:rFonts w:cs="Arial" w:ascii="Arial" w:hAnsi="Arial"/>
          <w:sz w:val="22"/>
          <w:szCs w:val="22"/>
        </w:rPr>
        <w:t xml:space="preserve">(у даљем тексту: Тим), као </w:t>
      </w:r>
      <w:r>
        <w:rPr>
          <w:rFonts w:cs="Arial" w:ascii="Arial" w:hAnsi="Arial"/>
          <w:sz w:val="22"/>
          <w:szCs w:val="22"/>
          <w:lang w:val="sr-RS"/>
        </w:rPr>
        <w:t>повремено</w:t>
      </w:r>
      <w:r>
        <w:rPr>
          <w:rFonts w:cs="Arial" w:ascii="Arial" w:hAnsi="Arial"/>
          <w:sz w:val="22"/>
          <w:szCs w:val="22"/>
        </w:rPr>
        <w:t xml:space="preserve"> радно тело Градског већ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у оквиру пројекта „Сигурност жена и девојчица у граду Крагујевцу“ и праћења активности предвиђених Локалним акционим планом за родну равноправност града Крагујевца за период од 2022- 2024. године, </w:t>
      </w:r>
      <w:r>
        <w:rPr>
          <w:rFonts w:cs="Arial" w:ascii="Arial" w:hAnsi="Arial"/>
          <w:sz w:val="22"/>
          <w:szCs w:val="22"/>
        </w:rPr>
        <w:t>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др Гордана Дамњановић</w:t>
      </w:r>
      <w:r>
        <w:rPr>
          <w:rFonts w:cs="Arial" w:ascii="Arial" w:hAnsi="Arial"/>
          <w:b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>- члан</w:t>
      </w:r>
      <w:r>
        <w:rPr>
          <w:rFonts w:cs="Arial" w:ascii="Arial" w:hAnsi="Arial"/>
          <w:bCs/>
          <w:sz w:val="22"/>
          <w:szCs w:val="22"/>
          <w:lang w:val="sr-RS"/>
        </w:rPr>
        <w:t>и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ског већа за здравствену и социјалну заштиту- председница Тим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Славица Новаков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директорка Центра за развој услуга социјалне заштите „Кнегиња Љубица“ Крагујевац- члани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Вера Симић,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чланица Управног одбора удружење „Оаза сугурности“-члани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Ана Милетић Вучков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директ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а Центра за породични смештај и усвојење Крагујевац- члани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Владан Миш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представник Центра за социјални рад „Солидарност“ у Крагујевцу- члан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Љубица Баш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директорка Дома ученика средњих школа Крагујевац „Артем“- члани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Нада Милованов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директорка ЗЗЗР- члани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Светлана Милојев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здравствена ромска медијаторка Дома здравља Крагујевац- члани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Саша Соков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начелник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дељења за локални економски развој и привреду Градска управа за развој и инвестиције- члан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Љиљана Шоб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начелница Одељења за управљање пројектим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Градска управа за развој и инвестиције - члани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Ивана Обрадовић Стан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 </w:t>
      </w:r>
      <w:bookmarkStart w:id="0" w:name="_Hlk140064007"/>
      <w:r>
        <w:rPr>
          <w:rFonts w:cs="Arial" w:ascii="Arial" w:hAnsi="Arial"/>
          <w:bCs/>
          <w:color w:val="000000"/>
          <w:sz w:val="22"/>
          <w:szCs w:val="22"/>
          <w:lang w:val="ru-RU"/>
        </w:rPr>
        <w:t>начелница одељења за људска и мањинска права, родну равноправност и превенцију трговине људима</w:t>
      </w:r>
      <w:bookmarkEnd w:id="0"/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Градска управа за друштвене делатности- члани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илош Гвозденов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Полицијска управа Крагујевац- члан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арија Ђоков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координаторка Канцеларије за младе, Градска управа за друштвене делатности- члани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Снежана Милосављев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председница Удружења „Путоказ“- члани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Данијела Лазарев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Градска управа за финансије и јавне набавке-члани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Божидар Никол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Образовно-културна заједница Рома „Романипен“-  члан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ирјана Ил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Координаторка 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ветовалиштва за младе- члани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Агата Живојинов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Црвени крст Крагујевац- члани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Љиљана Ђорђев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представник Националне службе за запош</w:t>
      </w:r>
      <w:bookmarkStart w:id="1" w:name="_Hlk140061549"/>
      <w:r>
        <w:rPr>
          <w:rFonts w:cs="Arial" w:ascii="Arial" w:hAnsi="Arial"/>
          <w:bCs/>
          <w:color w:val="000000"/>
          <w:sz w:val="22"/>
          <w:szCs w:val="22"/>
          <w:lang w:val="ru-RU"/>
        </w:rPr>
        <w:t>љавање, филијала Крагујевац- члани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rPr/>
      </w:pPr>
      <w:bookmarkEnd w:id="1"/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иланка Стевов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адвокат- члани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орица Ђор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ић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ачелника Градске управе за комуналне послове- члани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Иван Радулов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Главни </w:t>
      </w:r>
      <w:r>
        <w:rPr>
          <w:rFonts w:cs="Arial" w:ascii="Arial" w:hAnsi="Arial"/>
          <w:bCs/>
          <w:color w:val="000000"/>
          <w:sz w:val="22"/>
          <w:szCs w:val="22"/>
        </w:rPr>
        <w:t>г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радски урбаниста- члан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Даница Љујић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одборница Скупштине града Крагујевца- чланица;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C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C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тручне, административне, техничке и друге послове за потребе Тима обављаће Градска управа за друштвене делатности, Одељење за људска и мањинска права, родну равноправност и превенцију трговине људ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им  се образује са задатком да прати мере и пројекте које ће град Крагујевац реализовати у будућности у области безбедности жена и девојчица у јавном простору, а које су у складу са </w:t>
      </w:r>
      <w:r>
        <w:rPr>
          <w:rFonts w:cs="Arial" w:ascii="Arial" w:hAnsi="Arial"/>
          <w:sz w:val="22"/>
          <w:szCs w:val="22"/>
          <w:lang w:val="sr-RS"/>
        </w:rPr>
        <w:t>Локалним акционим планом за родну равноправност града Крагујевца за период од 2022-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Локалним акционим планом за родну равноправност града Крагујевца за период од 2022-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оквиру Општег циља 3. Безбедност за све и нулта толеранција на родно засновано насиље и Посебног циља 3.1. Превенција и сузбијање свих видова насиља на родној основи и обезбеђивање  свеобухватног система заштите за жртве насиља предвиђа мере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- Мера: 3.1.1. Промоција превенције и сузбијања насиља;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- Мера 3.1.2. Развијање услуга здравствене заштите жртава и психосоцијална подрш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- Мера 3.</w:t>
      </w: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  <w:lang w:val="sr-RS"/>
        </w:rPr>
        <w:t>3. Економско оснаживање жртава насиља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V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рад и одлучивање Тима примењиваће се одредбе Пословника о раду Градског већа које се односе на рад и одлучивање Градског већа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им ће у свом раду користити печат Градског већа. </w:t>
      </w:r>
    </w:p>
    <w:p>
      <w:pPr>
        <w:pStyle w:val="Default"/>
        <w:ind w:firstLine="567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1"/>
        <w:ind w:firstLine="720"/>
        <w:jc w:val="both"/>
        <w:rPr>
          <w:lang w:val="sr-RS"/>
        </w:rPr>
      </w:pPr>
      <w:r>
        <w:rPr>
          <w:bCs/>
          <w:lang w:val="sr-CS"/>
        </w:rPr>
        <w:t>Правни основ</w:t>
      </w:r>
      <w:r>
        <w:rPr>
          <w:lang w:val="sr-CS"/>
        </w:rPr>
        <w:t xml:space="preserve"> за доношење </w:t>
      </w:r>
      <w:bookmarkStart w:id="2" w:name="_Hlk126654888"/>
      <w:r>
        <w:rPr>
          <w:color w:val="000000"/>
          <w:lang w:val="sr-CS"/>
        </w:rPr>
        <w:t>Решења</w:t>
      </w:r>
      <w:r>
        <w:rPr>
          <w:lang w:val="sr-CS"/>
        </w:rPr>
        <w:t xml:space="preserve"> </w:t>
      </w:r>
      <w:r>
        <w:rPr>
          <w:color w:val="000000"/>
          <w:lang w:val="ru-RU"/>
        </w:rPr>
        <w:t>о</w:t>
      </w:r>
      <w:r>
        <w:rPr>
          <w:lang w:val="ru-RU"/>
        </w:rPr>
        <w:t xml:space="preserve"> образовању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Тима за безбедност жена и девојчица у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јавним просторима града Крагујевца </w:t>
      </w:r>
      <w:bookmarkEnd w:id="2"/>
      <w:r>
        <w:rPr>
          <w:lang w:val="ru-RU"/>
        </w:rPr>
        <w:t>(у даљем тексту: Решење)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садржан је у</w:t>
      </w:r>
      <w:r>
        <w:rPr>
          <w:lang w:val="ru-RU"/>
        </w:rPr>
        <w:t xml:space="preserve"> одредбама</w:t>
      </w:r>
      <w:r>
        <w:rPr>
          <w:lang w:val="sr-CS"/>
        </w:rPr>
        <w:t xml:space="preserve"> </w:t>
      </w:r>
      <w:r>
        <w:rPr>
          <w:lang w:val="sr-RS"/>
        </w:rPr>
        <w:t xml:space="preserve">члана </w:t>
      </w:r>
      <w:r>
        <w:rPr/>
        <w:t>59. став 1. тачка 9. Статута града Крагујевца („Службени лист града Крагујевца“, број 8/19), члану 2. став 1. тачка 10. и члану 21. став 1. и став 6. Одлуке о Градском већу („Службени лист града Крагујевца“, број 8/22 - пречишћен текст) и члану 49. став 1. Пословника о раду Градског већа („Службени лист града Крагујевца“, број 28/22 - пречишћен текст), којима је прописано да  Градско веће образује стална и повремена радна тела за поједине послове из своје надлежности и да Градско веће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 да се решењем о образовању сталних, односно повремених радних тела утврђује  њихов назив, надлежност, састав, начин рада и број чланова, као и друга питања од значаја за рад и функционисање радног тела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CS" w:eastAsia="sr-Latn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CS" w:eastAsia="sr-Latn-CS"/>
        </w:rPr>
        <w:tab/>
      </w:r>
      <w:r>
        <w:rPr>
          <w:rFonts w:cs="Arial" w:ascii="Arial" w:hAnsi="Arial"/>
          <w:bCs/>
          <w:sz w:val="22"/>
          <w:szCs w:val="22"/>
          <w:lang w:val="sr-CS" w:eastAsia="sr-Latn-CS"/>
        </w:rPr>
        <w:t xml:space="preserve">  Разлог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за доношење</w:t>
      </w:r>
      <w:r>
        <w:rPr>
          <w:rFonts w:cs="Arial" w:ascii="Arial" w:hAnsi="Arial"/>
          <w:color w:val="FF0000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је потреба формирање Тима за безбедност жена и девојчица 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просто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у оквиру пројекта </w:t>
      </w:r>
      <w:r>
        <w:rPr>
          <w:rFonts w:cs="Arial" w:ascii="Arial" w:hAnsi="Arial"/>
          <w:sz w:val="22"/>
          <w:szCs w:val="22"/>
          <w:lang w:val="sr-RS"/>
        </w:rPr>
        <w:t xml:space="preserve">„Сигурност жена и девојчица у граду Крагујевцу“ и праћења активности и мера предвиђених Локалним акционим планом за родну равноправност, за промоцију превенције и сузбијање насиља, </w:t>
      </w:r>
      <w:r>
        <w:rPr>
          <w:rFonts w:cs="Arial" w:ascii="Arial" w:hAnsi="Arial"/>
          <w:bCs/>
          <w:sz w:val="22"/>
          <w:szCs w:val="22"/>
          <w:lang w:val="sr-RS"/>
        </w:rPr>
        <w:t>за развијање услуга здравствене заштите жртава и психосоцијалну подршку и</w:t>
      </w:r>
      <w:r>
        <w:rPr>
          <w:rFonts w:cs="Arial" w:ascii="Arial" w:hAnsi="Arial"/>
          <w:sz w:val="22"/>
          <w:szCs w:val="22"/>
          <w:lang w:val="sr-RS"/>
        </w:rPr>
        <w:t xml:space="preserve"> за економско оснаживање жртава насиљ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кроз пет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одређен је персонални састав Тима: чине га чланица Градског већа за здравствену и социјалну заштиту надлежна за ову област, као председница Тима и 22 члана, и то: главни градски урбаниста, в.д. начелница Градске управе за комуналне делатности, директорка Центра ,,Кнегиња Љубица'', директорка „Центра за породични смештај и усвојење'' Крагујевац, представник Центра за Социјални рад, представници Градске управе за развој и инвестиције, представници цивилног сектора задужени за ову област, представници Дома здравља, преставници Полицијске управе, као и лице које је задужено за родну равноправност и друг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autoSpaceDE w:val="false"/>
        <w:ind w:left="0"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bCs/>
          <w:sz w:val="22"/>
          <w:szCs w:val="22"/>
          <w:lang w:val="sr-R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вог решења утврђено је да ће стручне и административно-техничке послове за потребе Тима обављати запослени у Градској управи за друштвене делатности, Одељењу за људска и мањинска права, родну равноправност и превенцију трговине људима. </w:t>
      </w:r>
    </w:p>
    <w:p>
      <w:pPr>
        <w:pStyle w:val="ListParagraph"/>
        <w:autoSpaceDE w:val="fals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 је задатак Тима, у складу са циљевима којима се уређују мере предвиђене Локалним акционим планом за родну равноправност града Крагујевца за период од 2022- 2024. године, за остваривање и унапређење родне равноправ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ређено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 ће се на рад и одлучивање Тима примењивати одредбе Пословника о раду Градског већа које се односе на рад и одлучивање Градског већа, као и да ће Тим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г решења је у складу са чланом 196. Устава Републике Србије („Службени гласник Републике Србије“, број 98/06 и 115/21), утврђена  обавеза његовог објављивања  у „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, </w:t>
      </w:r>
      <w:r>
        <w:rPr>
          <w:rFonts w:cs="Arial" w:ascii="Arial" w:hAnsi="Arial"/>
          <w:bCs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 xml:space="preserve"> _____________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др Гордана Дамњановић_____________</w:t>
      </w:r>
    </w:p>
    <w:p>
      <w:pPr>
        <w:pStyle w:val="Normal"/>
        <w:ind w:firstLine="72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RS" w:eastAsia="sr-Latn-CS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RS" w:eastAsia="sr-Latn-CS"/>
        </w:rPr>
        <w:t xml:space="preserve">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CharChar2">
    <w:name w:val=" Char Char2"/>
    <w:qFormat/>
    <w:rPr>
      <w:rFonts w:ascii="Tahoma" w:hAnsi="Tahoma" w:cs="Tahoma"/>
      <w:sz w:val="16"/>
    </w:rPr>
  </w:style>
  <w:style w:type="character" w:styleId="CharChar1">
    <w:name w:val=" Char Char1"/>
    <w:qFormat/>
    <w:rPr>
      <w:rFonts w:ascii="Times New Roman" w:hAnsi="Times New Roman" w:cs="Times New Roman"/>
      <w:sz w:val="24"/>
    </w:rPr>
  </w:style>
  <w:style w:type="character" w:styleId="CharChar">
    <w:name w:val=" Cha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CharCharCharCharCharChar8">
    <w:name w:val="Char Char3 Char Char Char Char Char Char Char8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CharCharCharCharCharChar7">
    <w:name w:val="Char Char3 Char Char Char Char Char Char Char7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21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2">
    <w:name w:val="Normal2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28:00Z</dcterms:created>
  <dc:creator>"Ljiljana Šobic" &lt;ljsobic@kg.org.rs&gt;</dc:creator>
  <dc:description/>
  <cp:keywords/>
  <dc:language>en-US</dc:language>
  <cp:lastModifiedBy>hhhggrreeww</cp:lastModifiedBy>
  <cp:lastPrinted>2023-07-21T16:40:00Z</cp:lastPrinted>
  <dcterms:modified xsi:type="dcterms:W3CDTF">2023-07-21T14:41:00Z</dcterms:modified>
  <cp:revision>70</cp:revision>
  <dc:subject/>
  <dc:title/>
</cp:coreProperties>
</file>